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UTSCHES HUNDE-STAMMBUCH – DHS 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93345</wp:posOffset>
                </wp:positionV>
                <wp:extent cx="2689225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underscore"/>
                              </w:tabs>
                              <w:spacing w:lineRule="exact" w:line="3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ingang am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underscore"/>
                              </w:tabs>
                              <w:spacing w:lineRule="exact" w:line="3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ückfrage am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underscore"/>
                              </w:tabs>
                              <w:spacing w:lineRule="exact" w:line="3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ingang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underscor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rledigt am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5pt;height:110.7pt;mso-wrap-distance-left:9.05pt;mso-wrap-distance-right:9.05pt;mso-wrap-distance-top:0pt;mso-wrap-distance-bottom:0pt;margin-top:-7.35pt;mso-position-vertical-relative:text;margin-left:312.15pt;mso-position-horizontal-relative:text">
                <v:textbox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3828" w:leader="underscore"/>
                        </w:tabs>
                        <w:spacing w:lineRule="exact" w:line="3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Eingang am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underscore"/>
                        </w:tabs>
                        <w:spacing w:lineRule="exact" w:line="3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ückfrage am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underscore"/>
                        </w:tabs>
                        <w:spacing w:lineRule="exact" w:line="3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Eingang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underscor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rledigt am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retariat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fach 1521, 91506 Ansbach -  Tel. 09 81 / 7 71 81</w:t>
      </w:r>
    </w:p>
    <w:p>
      <w:pPr>
        <w:pStyle w:val="Heading2"/>
        <w:rPr/>
      </w:pPr>
      <w:r>
        <w:rPr/>
        <w:t xml:space="preserve">Bankverbindung: DE 02 7652 0071 0004 1981 07 </w:t>
      </w:r>
    </w:p>
    <w:p>
      <w:pPr>
        <w:pStyle w:val="Heading2"/>
        <w:rPr/>
      </w:pPr>
      <w:r>
        <w:rPr/>
        <w:t>BIC: HYVEDEMM406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Heading1"/>
        <w:rPr>
          <w:spacing w:val="0"/>
          <w:w w:val="100"/>
        </w:rPr>
      </w:pPr>
      <w:r>
        <w:rPr>
          <w:spacing w:val="0"/>
          <w:w w:val="100"/>
        </w:rPr>
        <w:t>Wurf-Meldeschein</w:t>
      </w:r>
    </w:p>
    <w:p>
      <w:pPr>
        <w:pStyle w:val="Normal"/>
        <w:rPr>
          <w:rFonts w:ascii="Arial" w:hAnsi="Arial" w:cs="Arial"/>
          <w:b/>
          <w:b/>
          <w:spacing w:val="0"/>
          <w:w w:val="100"/>
          <w:sz w:val="8"/>
          <w:szCs w:val="12"/>
        </w:rPr>
      </w:pPr>
      <w:r>
        <w:rPr>
          <w:rFonts w:cs="Arial" w:ascii="Arial" w:hAnsi="Arial"/>
          <w:b/>
          <w:spacing w:val="0"/>
          <w:w w:val="100"/>
          <w:sz w:val="8"/>
          <w:szCs w:val="1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2"/>
        <w:gridCol w:w="994"/>
        <w:gridCol w:w="1842"/>
        <w:gridCol w:w="2835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-3604260</wp:posOffset>
                      </wp:positionV>
                      <wp:extent cx="7864475" cy="36639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8645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riginal – Ahnentafel der Mutterhündin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und des Deckrüden sind beizufügen. (Wenn Deckrüde nicht Eigenbesitz – dann mindestens Kopie dessen Ahnentafel)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216.65pt;margin-top:-283.85pt;width:619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riginal – Ahnentafel der Mutterhündin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und des Deckrüden sind beizufügen. (Wenn Deckrüde nicht Eigenbesitz – dann mindestens Kopie dessen Ahnentafel).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05130</wp:posOffset>
                      </wp:positionH>
                      <wp:positionV relativeFrom="paragraph">
                        <wp:posOffset>4445</wp:posOffset>
                      </wp:positionV>
                      <wp:extent cx="732155" cy="26987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224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Zwingerstempel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1.95pt;margin-top:0.35pt;width:57.6pt;height:21.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Zwingerstempel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Züchter des Wurfes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genaue Anschrif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24"/>
              </w:rPr>
            </w:pPr>
            <w:r>
              <w:rPr>
                <w:rFonts w:cs="Arial" w:ascii="Arial" w:hAnsi="Arial"/>
                <w:b/>
                <w:spacing w:val="10"/>
                <w:sz w:val="24"/>
              </w:rPr>
              <w:t xml:space="preserve">Rasse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pacing w:val="1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0"/>
                <w:sz w:val="24"/>
              </w:rPr>
            </w:r>
            <w:r>
              <w:rPr>
                <w:sz w:val="24"/>
                <w:spacing w:val="1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10"/>
                <w:sz w:val="24"/>
              </w:rPr>
              <w:t>     </w:t>
            </w:r>
            <w:r/>
            <w:r>
              <w:rPr>
                <w:sz w:val="24"/>
                <w:spacing w:val="1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wingername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HS-Zwingerschutz-Nr.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RZ-Mitgliedsverein- oder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VRZ-Einzelbetreuungs-Nr.: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 un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annt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urfes: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cktag des Wurfes: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uchtbuch und Nr.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röße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eworfen am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rbe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rungene Titel – Prüfungen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693920</wp:posOffset>
                      </wp:positionH>
                      <wp:positionV relativeFrom="paragraph">
                        <wp:posOffset>17780</wp:posOffset>
                      </wp:positionV>
                      <wp:extent cx="1767840" cy="463550"/>
                      <wp:effectExtent l="19050" t="19685" r="19050" b="1905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960" cy="4636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f" style="position:absolute;margin-left:369.6pt;margin-top:1.4pt;width:139.15pt;height:36.45pt;mso-wrap-style:none;v-text-anchor:middle;mso-position-horizontal-relative:margin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Mut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es un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ann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Wurfes: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tag des Wurfes: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uchtbuch und Nr.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röße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eworfen am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rb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rungene Titel – Prüfungen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 xml:space="preserve">Bei Kleinhunderassen, wie z.B. Pudel, Pinscher, Schnauzer etc., die sich in verschiedene Größenschläge einteilen, bitte Widerristhöhe in cm sowie Farbe angeben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44"/>
        <w:gridCol w:w="744"/>
        <w:gridCol w:w="744"/>
        <w:gridCol w:w="744"/>
        <w:gridCol w:w="744"/>
        <w:gridCol w:w="745"/>
        <w:gridCol w:w="744"/>
        <w:gridCol w:w="744"/>
        <w:gridCol w:w="744"/>
        <w:gridCol w:w="744"/>
        <w:gridCol w:w="744"/>
        <w:gridCol w:w="745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41980</wp:posOffset>
                      </wp:positionH>
                      <wp:positionV relativeFrom="paragraph">
                        <wp:posOffset>601345</wp:posOffset>
                      </wp:positionV>
                      <wp:extent cx="1920240" cy="91440"/>
                      <wp:effectExtent l="635" t="635" r="38100" b="5080"/>
                      <wp:wrapNone/>
                      <wp:docPr id="5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91440"/>
                                <a:chOff x="0" y="0"/>
                                <a:chExt cx="192024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92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247.4pt;margin-top:47.35pt;width:151.15pt;height:7.15pt" coordorigin="4948,947" coordsize="3023,143">
                      <v:line id="shape_0" from="7972,947" to="7972,1090" ID="Line 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48,1091" to="7971,1091" ID="Line 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Erläuter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urf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urfstärk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m Wurf verblieben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mmenaufzucht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inwandfreie Tier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lche mit Erbfehler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samtmeldung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d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ünd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d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ünd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d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ünd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d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ünd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d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ünd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d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ündin</w:t>
            </w:r>
          </w:p>
        </w:tc>
      </w:tr>
      <w:tr>
        <w:trPr>
          <w:trHeight w:val="400" w:hRule="exac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Bei Tieren mit Erbfehlern muß hinter dem Rufnamen Fehler erörtert werden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2221"/>
        <w:gridCol w:w="992"/>
        <w:gridCol w:w="851"/>
        <w:gridCol w:w="1559"/>
        <w:gridCol w:w="3118"/>
      </w:tblGrid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Nur vom – DHS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auszufülle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sgewählte Rufnam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lphabetisch ordn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schlech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erst Rü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nn Hünd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to - o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ip - Nr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rbe, Abzeich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d Haarar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i Tieren mit Erbfehlern genaue Erklär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r Mängel z.B. Vor- oder Überbeiße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odenfehler, Knickrute etc.</w:t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 xml:space="preserve"> 1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2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3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4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5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6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7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8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  9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0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1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2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3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4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ei undeutlicher Schrift entfällt für das –DHS- die Verantwortung für unrichtige Eintragung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h beantrage die Eintragung des obigen Wurfes in das –DHS-. Ich bestätige durch meine eigenhändige Unterschrift, daß ich alle Angab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hrheitsgemäß erstattet habe.</w:t>
        <w:tab/>
        <w:t>Alle Eintragungen bitte gut leserlich und vollständig vornehmem. – Danke Ihr – DHS -.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402"/>
        <w:gridCol w:w="3118"/>
      </w:tblGrid>
      <w:tr>
        <w:trPr>
          <w:cantSplit w:val="true"/>
        </w:trPr>
        <w:tc>
          <w:tcPr>
            <w:tcW w:w="3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URFABNAHME-BESCHEINIG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-358140</wp:posOffset>
                      </wp:positionV>
                      <wp:extent cx="1042035" cy="27495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422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HST 2004 04 2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4.4pt;margin-top:-28.25pt;width:82pt;height:21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HST 2004 04 27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des Zuchtwartes – Tierarzte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pacing w:val="-2"/>
                <w:w w:val="95"/>
                <w:sz w:val="11"/>
              </w:rPr>
            </w:pPr>
            <w:r>
              <w:rPr>
                <w:rFonts w:cs="Arial" w:ascii="Arial" w:hAnsi="Arial"/>
                <w:spacing w:val="-2"/>
                <w:w w:val="95"/>
                <w:sz w:val="11"/>
              </w:rPr>
              <w:t>Ich bescheinige hiermit, daß ich diesen Wurf am:</w:t>
            </w:r>
          </w:p>
          <w:p>
            <w:pPr>
              <w:pStyle w:val="Normal"/>
              <w:rPr>
                <w:rFonts w:ascii="Arial" w:hAnsi="Arial" w:cs="Arial"/>
                <w:spacing w:val="-2"/>
                <w:w w:val="95"/>
                <w:sz w:val="11"/>
              </w:rPr>
            </w:pPr>
            <w:r>
              <w:rPr>
                <w:rFonts w:cs="Arial" w:ascii="Arial" w:hAnsi="Arial"/>
                <w:spacing w:val="-2"/>
                <w:w w:val="95"/>
                <w:sz w:val="11"/>
              </w:rPr>
              <w:t>besichtigt hab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2"/>
                <w:w w:val="95"/>
                <w:sz w:val="11"/>
              </w:rPr>
              <w:t>Der Gesundheitszustand der Mutter und Welpen ist einwandfrei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Beide </w:t>
            </w:r>
            <w:r>
              <w:rPr>
                <w:rFonts w:cs="Arial" w:ascii="Arial" w:hAnsi="Arial"/>
                <w:b/>
                <w:sz w:val="16"/>
              </w:rPr>
              <w:t xml:space="preserve">Elterntiere </w:t>
            </w:r>
            <w:r>
              <w:rPr>
                <w:rFonts w:cs="Arial" w:ascii="Arial" w:hAnsi="Arial"/>
                <w:sz w:val="16"/>
              </w:rPr>
              <w:t xml:space="preserve">müssen entweder </w:t>
            </w:r>
            <w:r>
              <w:rPr>
                <w:rFonts w:cs="Arial" w:ascii="Arial" w:hAnsi="Arial"/>
                <w:b/>
                <w:sz w:val="16"/>
              </w:rPr>
              <w:t>erfolgreich ausgestellt</w:t>
            </w:r>
            <w:r>
              <w:rPr>
                <w:rFonts w:cs="Arial" w:ascii="Arial" w:hAnsi="Arial"/>
                <w:sz w:val="16"/>
              </w:rPr>
              <w:t xml:space="preserve"> gewes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oder </w:t>
            </w:r>
            <w:r>
              <w:rPr>
                <w:rFonts w:cs="Arial" w:ascii="Arial" w:hAnsi="Arial"/>
                <w:b/>
                <w:sz w:val="16"/>
              </w:rPr>
              <w:t>zuchttauglich</w:t>
            </w:r>
            <w:r>
              <w:rPr>
                <w:rFonts w:cs="Arial" w:ascii="Arial" w:hAnsi="Arial"/>
                <w:sz w:val="16"/>
              </w:rPr>
              <w:t xml:space="preserve"> geschrieben sein.</w:t>
            </w:r>
          </w:p>
        </w:tc>
      </w:tr>
      <w:tr>
        <w:trPr>
          <w:trHeight w:val="379" w:hRule="atLeast"/>
          <w:cantSplit w:val="true"/>
        </w:trPr>
        <w:tc>
          <w:tcPr>
            <w:tcW w:w="3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naue Anschrift und eigenhän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terschrift des Deckrüdenbesitzers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igenhändige Unterschri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 Züchters:</w:t>
            </w:r>
          </w:p>
        </w:tc>
      </w:tr>
      <w:tr>
        <w:trPr>
          <w:trHeight w:val="962" w:hRule="atLeast"/>
          <w:cantSplit w:val="true"/>
        </w:trPr>
        <w:tc>
          <w:tcPr>
            <w:tcW w:w="3756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tempel und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terschrift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16"/>
        </w:rPr>
      </w:pPr>
      <w:r>
        <w:rPr>
          <w:rFonts w:cs="Arial" w:ascii="Arial" w:hAnsi="Arial"/>
          <w:b/>
          <w:spacing w:val="16"/>
        </w:rPr>
        <w:t>3 Unterschriften – Wurfabnahme, Deckrüdenbesitzer und Züchter sind unerläßlich!</w:t>
      </w:r>
    </w:p>
    <w:p>
      <w:pPr>
        <w:pStyle w:val="Normal"/>
        <w:rPr>
          <w:rFonts w:ascii="Arial" w:hAnsi="Arial" w:cs="Arial"/>
          <w:b/>
          <w:b/>
          <w:spacing w:val="16"/>
        </w:rPr>
      </w:pPr>
      <w:r>
        <w:rPr>
          <w:rFonts w:cs="Arial" w:ascii="Arial" w:hAnsi="Arial"/>
          <w:b/>
          <w:spacing w:val="16"/>
        </w:rPr>
      </w:r>
    </w:p>
    <w:sectPr>
      <w:type w:val="continuous"/>
      <w:pgSz w:w="11906" w:h="16838"/>
      <w:pgMar w:left="851" w:right="1021" w:gutter="0" w:header="0" w:top="284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w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pacing w:val="20"/>
      <w:w w:val="80"/>
      <w:sz w:val="32"/>
      <w:szCs w:val="20"/>
    </w:rPr>
  </w:style>
  <w:style w:type="character" w:styleId="Berschrift2Zchn">
    <w:name w:val="Überschrift 2 Zchn"/>
    <w:qFormat/>
    <w:rPr>
      <w:rFonts w:eastAsia="Times New Roman" w:cs="Times New Roman"/>
      <w:b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9:00Z</dcterms:created>
  <dc:creator>Joachim</dc:creator>
  <dc:description/>
  <dc:language>en-US</dc:language>
  <cp:lastModifiedBy>Bernd</cp:lastModifiedBy>
  <cp:lastPrinted>2015-11-11T17:18:00Z</cp:lastPrinted>
  <dcterms:modified xsi:type="dcterms:W3CDTF">2020-01-10T08:59:00Z</dcterms:modified>
  <cp:revision>2</cp:revision>
  <dc:subject/>
  <dc:title/>
</cp:coreProperties>
</file>